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New WG on Communications and Information Systems for e-Navigation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rPr/>
      </w:pPr>
      <w:r>
        <w:rPr>
          <w:rFonts w:cs="Arial" w:ascii="Arial" w:hAnsi="Arial"/>
          <w:i/>
        </w:rPr>
        <w:t>(To IALA PAP and IALA Council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troduction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Communications was recognised as one of the three fundamental components required for e-Navigation to succeed (together with ENCs &amp; redundant position-fixing). The Future of Maritime Communications was studied by the IALA RNAV Committee and the material developed was passed on to the Technical WG of the e-NAV Committee (WG2). WG2 has not been able to devote time to this matter, because of the pressure of other work. Therefore following discussion in the opening plenary of e-NAV 3, which identified the future of maritime communications as a matter of concern, it was proposed to establish a new Working Group, starting at e-NAV 4. </w:t>
      </w:r>
    </w:p>
    <w:p>
      <w:pPr>
        <w:pStyle w:val="TextBody"/>
        <w:rPr/>
      </w:pPr>
      <w:r>
        <w:rPr>
          <w:rFonts w:cs="Arial" w:ascii="Arial" w:hAnsi="Arial"/>
        </w:rPr>
        <w:t xml:space="preserve">Meanwhile an Inter-sessional meeting of the Strategy &amp; Operations WG has  developed guidance on a </w:t>
      </w:r>
      <w:r>
        <w:rPr>
          <w:rFonts w:cs="Arial" w:ascii="Arial" w:hAnsi="Arial"/>
          <w:szCs w:val="20"/>
        </w:rPr>
        <w:t xml:space="preserve">'Common Maritime Information Structure', 'Automated and Standardised Reporting Functions', and 'Effective and Robust Ship and Shore Communications'. A preparatory meeting of the Architecture TWG has started to develop a </w:t>
      </w:r>
      <w:r>
        <w:rPr>
          <w:rFonts w:cs="Arial" w:ascii="Arial" w:hAnsi="Arial"/>
        </w:rPr>
        <w:t>shore-based e-NAV system architecture, of which communications and information systems will form essential parts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The work of the group would be directed by the developing e-Navigation Strategy within IMO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 w:val="false"/>
        </w:rPr>
      </w:pPr>
      <w:r>
        <w:rPr>
          <w:rFonts w:cs="Arial" w:ascii="Arial" w:hAnsi="Arial"/>
          <w:b/>
          <w:bCs w:val="false"/>
        </w:rPr>
        <w:t>Scope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Initial discussion concerned radio-communications, however this was later broadened to include information systems. This extension will make close coordination with the other working groups, in particular Strategy &amp; Operations and the Architecture TWG. Maritime Information Systems are to become part of the remit of WG1 and there will be a need for liaison on those matters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ctive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The objective of the WG should be to prepare a communications plan for e-Navigation, for consideration by the Committee.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Arial" w:ascii="Arial" w:hAnsi="Arial"/>
          <w:szCs w:val="20"/>
        </w:rPr>
        <w:t>This could eventually be developed into an IALA World-Wide Radio Communication Plan (IALA WWRCP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Terms of Reference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 Study operational and technical requirements (to 2020+) for communications and information systems in e-Navigation (incl. GMDSS, Maritime Information Systems, ship to ship &amp; shore, shore to shore &amp; ship)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bCs/>
        </w:rPr>
        <w:t xml:space="preserve">2. Identify </w:t>
      </w:r>
      <w:r>
        <w:rPr>
          <w:rFonts w:cs="Arial" w:ascii="Arial" w:hAnsi="Arial"/>
          <w:szCs w:val="20"/>
        </w:rPr>
        <w:t>radio communication services and consider spectrum management approaches</w:t>
      </w:r>
      <w:r>
        <w:rPr>
          <w:rFonts w:cs="Arial" w:ascii="Arial" w:hAnsi="Arial"/>
          <w:bCs/>
        </w:rPr>
        <w:t xml:space="preserve"> (including the possible effect of spectrum pricing) and provide options for different scenarios. 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 Evaluate the potential d</w:t>
      </w:r>
      <w:r>
        <w:rPr>
          <w:rFonts w:cs="Arial" w:ascii="Arial" w:hAnsi="Arial"/>
          <w:szCs w:val="20"/>
        </w:rPr>
        <w:t>evelopment of communication channels within other  frequency bands, including the IALA MF DGNSS beacon system and  e-Loran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szCs w:val="20"/>
        </w:rPr>
        <w:t>4. Take account of the output of WG1 (Strategy &amp; Operations), in particular the concepts: 'common maritime information data structure' and 'automated and standard reporting functions', including a consideration of legal and commercial restrictions when 'polling' information from ships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. Work closely with the AIS TWG on questions relating to spectrum requirements for AIS, the Architecture TWG on ship-shore and shore-shore radio link requirements and the proposed MIS WG on user-requirements for maritime information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6. Take account of the developing e-Navigation Strategy within IMO and parallel studies, in particular those carried out for ICAO on future communications for aviation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7. Prepare an action plan for obtaining international agreement on requirements, frequency assignments and technical characteristics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8. Provide a draft communications plan for consideration by the e-NAV Committee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9. Draw from that plan any submissions needed by national administrations to WRC 11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Timescale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bCs/>
        </w:rPr>
        <w:t>It is envisaged that the new WG will work over Sessions 4-7, by e-mail and with inter-sessional meetings if necessary, presenting its report at e-NAV 7 (September 2009). This should allow time for IALA Members to influence their national inputs to the next WRC in 2011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EEP12/4/4</w:t>
    </w:r>
  </w:p>
  <w:p>
    <w:pPr>
      <w:pStyle w:val="Header"/>
      <w:jc w:val="right"/>
      <w:rPr/>
    </w:pPr>
    <w:r>
      <w:rPr>
        <w:rFonts w:cs="Arial" w:ascii="Arial" w:hAnsi="Arial"/>
        <w:sz w:val="22"/>
        <w:szCs w:val="22"/>
      </w:rPr>
      <w:t>Formerly PAP16/06/02</w:t>
    </w:r>
  </w:p>
  <w:p>
    <w:pPr>
      <w:pStyle w:val="Header"/>
      <w:jc w:val="right"/>
      <w:rPr/>
    </w:pPr>
    <w:r>
      <w:rPr>
        <w:rFonts w:cs="Arial" w:ascii="Arial" w:hAnsi="Arial"/>
        <w:sz w:val="22"/>
        <w:szCs w:val="22"/>
      </w:rPr>
      <w:t>Formerly e-NAV4-output-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both"/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0" w:leader="none"/>
      </w:tabs>
      <w:jc w:val="center"/>
    </w:pPr>
    <w:rPr>
      <w:b/>
      <w:u w:val="single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1">
    <w:name w:val="Comment Subject1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2:03:00Z</dcterms:created>
  <dc:creator>NickW</dc:creator>
  <dc:description/>
  <cp:keywords/>
  <dc:language>en-US</dc:language>
  <cp:lastModifiedBy> </cp:lastModifiedBy>
  <dcterms:modified xsi:type="dcterms:W3CDTF">2008-08-20T17:38:00Z</dcterms:modified>
  <cp:revision>9</cp:revision>
  <dc:subject/>
  <dc:title>Proposed TOR for new WG on Future of Maritime Communications</dc:title>
</cp:coreProperties>
</file>